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</w:t>
      </w:r>
    </w:p>
    <w:p>
      <w:pPr>
        <w:pStyle w:val="Normal"/>
        <w:ind w:left="51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сельского поселения</w:t>
      </w:r>
    </w:p>
    <w:p>
      <w:pPr>
        <w:pStyle w:val="Normal"/>
        <w:ind w:left="51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района</w:t>
      </w:r>
    </w:p>
    <w:p>
      <w:pPr>
        <w:pStyle w:val="Normal"/>
        <w:ind w:left="5187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т ___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го комитета по проведению публичных слушаний проекту решения Совета Павловского сельского поселения Павловского района «Об утверждении отчета </w:t>
      </w:r>
      <w:r>
        <w:rPr>
          <w:sz w:val="28"/>
        </w:rPr>
        <w:t>«Об исполнении бюджета Павловского сельского поселения Павловского района за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6497"/>
      </w:tblGrid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вн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Ива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администрации Павловского сельского поселения Павловского района (по согласованию);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р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остоянной комиссии Совета Павловского сельского поселения по финансам, бюджету и налогам;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ё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Тихо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тавитель общественности (по согласованию);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ь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Ивановна</w:t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Павловского сельского поселения Павлов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сни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ия Сергеевна</w:t>
            </w:r>
          </w:p>
        </w:tc>
        <w:tc>
          <w:tcPr>
            <w:tcW w:w="649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едущий специалист администрации Павловского сельского поселения Павловского района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уль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Совета Павловского сельского поселения Павловского района по финансам, бюджету и налог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евск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 Павловского сельского поселения Павлов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натольевна</w:t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Совета Павловского сельского поселения Павловского района по вопросам местного самоуправления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от Центр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бирательного округа № 4 </w:t>
        <w:tab/>
        <w:tab/>
        <w:tab/>
        <w:tab/>
        <w:tab/>
        <w:tab/>
        <w:t xml:space="preserve">               Е.В.Гострая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i/>
      <w:sz w:val="112"/>
      <w:szCs w:val="11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45:00Z</dcterms:created>
  <dc:creator>1</dc:creator>
  <dc:description/>
  <cp:keywords/>
  <dc:language>en-US</dc:language>
  <cp:lastModifiedBy>Mihaylevskiy</cp:lastModifiedBy>
  <cp:lastPrinted>2013-04-11T18:07:00Z</cp:lastPrinted>
  <dcterms:modified xsi:type="dcterms:W3CDTF">2017-04-04T10:39:00Z</dcterms:modified>
  <cp:revision>36</cp:revision>
  <dc:subject/>
  <dc:title/>
</cp:coreProperties>
</file>